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>Hévízet és a gyógytó vízbázisát nem érinti az iszapömlés</w:t>
      </w:r>
    </w:p>
    <w:p>
      <w:pPr>
        <w:pStyle w:val="Normal"/>
        <w:spacing w:lineRule="auto" w:line="360"/>
        <w:ind w:left="1021" w:right="1021" w:firstLine="709"/>
        <w:jc w:val="both"/>
        <w:rPr/>
      </w:pPr>
      <w:r>
        <w:rPr/>
        <w:t>Papp Gábor polgármester közleménye a vörösiszap problémáról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Papp Gábor, Hévíz polgármestere közleményben kívánta megválaszolni a Veszprém megyei településeket érintő vörösiszap katasztrófa hévízi vonatkozásaival kapcsolatos aggodalmakat. A város frissen megválasztott vezetője az illetékes szakemberektől valamint a Hévízgyógyfürdő és Szent András Reumakórház Nonprofit Kft. vezetésétől kért azonnali tájékoztatást arról, hogy a vörösiszap probléma miként érinti a fürdőváros létalapját jelentő gyógytó jelenét, jövőjét. 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>A Magyar Állami Földtani Intézet több illetékes szakembere és a Hévízi-tó Alapítvány elnöke is azt a megnyugtató tájékoztatást adta, hogy a tavat semmiféle veszély nem fenyegeti, a vörösiszap-ömlés közvetlen vészhelyzetet a gyógytónak nem okoz. A katasztrófa érinti ugyan a tó vízgyűjtő területét, de a vízzáró rétegek szerencsés elhelyezkedéséből adódóan a vörösiszap semmiképpen nem érheti el a tavat.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áros összefogva a helyi Teréz Anya Szociális Integrált Intézménnyel és a Hévízi Kistérség Önkormányzatainak Többcélú Társulásával tisztító-, fertőtlenítő -és tartós élelmiszer gyűjtést szervez a Veszprém megyei iszapömlés szerencsétlenül járt károsultjainak a 2010. 10. 11- 2010. 10. 17. közötti  időszakban. 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>Az adományokat hétköznap a Vörösmarty u 38. szám alatti Idősek Klubjában 08.00 – 15.00-ig veszik át. Hétvégén és munkaidő után a Szent András utca 11/a-ba kell vinni a természetbeni felajánlásokat.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>A károsultak megsegítésére a Hévíz Turizmus Marketing Egyesület is gyűjtésbe kezdett. Ők a Tourinform irodában alakítottak ki gyűjtőpontot, ahol hétköznap 09.00 – 17.00 óra között, szombaton pedig 10.00 – 16.00 óra között veszik át a felajánlott természetbeni adományokat.</w:t>
      </w:r>
    </w:p>
    <w:p>
      <w:pPr>
        <w:pStyle w:val="Normal"/>
        <w:spacing w:lineRule="auto" w:line="360"/>
        <w:ind w:left="1021" w:right="1021" w:firstLine="709"/>
        <w:jc w:val="both"/>
        <w:rPr>
          <w:sz w:val="26"/>
          <w:szCs w:val="26"/>
        </w:rPr>
      </w:pPr>
      <w:r>
        <w:rPr>
          <w:sz w:val="26"/>
          <w:szCs w:val="26"/>
        </w:rPr>
        <w:t>A készpénzzel segíteni akarók a „dr. Moll Károly Orvos Emlékére Közhasznú Alapítvány” 74500114-10102172 számlaszámra tudják befizetni a felajánlott összeg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ézira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2:00Z</dcterms:created>
  <dc:creator>.</dc:creator>
  <dc:description/>
  <cp:keywords/>
  <dc:language>en-US</dc:language>
  <cp:lastModifiedBy>ncsaba</cp:lastModifiedBy>
  <dcterms:modified xsi:type="dcterms:W3CDTF">2010-10-07T14:12:00Z</dcterms:modified>
  <cp:revision>2</cp:revision>
  <dc:subject/>
  <dc:title>Cikket írta: Nemes Norbert</dc:title>
</cp:coreProperties>
</file>